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kern w:val="2"/>
          <w:sz w:val="20"/>
          <w:szCs w:val="20"/>
          <w:shd w:fill="FFFFFF" w:val="clear"/>
        </w:rPr>
      </w:pPr>
      <w:r>
        <w:rPr>
          <w:rFonts w:cs="Cambria" w:ascii="Cambria" w:hAnsi="Cambria"/>
          <w:kern w:val="2"/>
          <w:sz w:val="20"/>
          <w:szCs w:val="20"/>
          <w:shd w:fill="FFFFFF" w:val="clear"/>
        </w:rPr>
        <w:t>Мероприятия</w:t>
      </w:r>
    </w:p>
    <w:p>
      <w:pPr>
        <w:pStyle w:val="Normal"/>
        <w:jc w:val="center"/>
        <w:rPr>
          <w:rFonts w:ascii="Cambria" w:hAnsi="Cambria" w:cs="Cambria"/>
          <w:kern w:val="2"/>
          <w:sz w:val="20"/>
          <w:szCs w:val="20"/>
          <w:shd w:fill="FFFFFF" w:val="clear"/>
        </w:rPr>
      </w:pPr>
      <w:r>
        <w:rPr>
          <w:rFonts w:cs="Cambria" w:ascii="Cambria" w:hAnsi="Cambria"/>
          <w:kern w:val="2"/>
          <w:sz w:val="20"/>
          <w:szCs w:val="20"/>
          <w:shd w:fill="FFFFFF" w:val="clear"/>
        </w:rPr>
        <w:t>Нотариальной палаты Свердловской области</w:t>
      </w:r>
    </w:p>
    <w:p>
      <w:pPr>
        <w:pStyle w:val="Normal"/>
        <w:jc w:val="center"/>
        <w:rPr>
          <w:rFonts w:ascii="Cambria" w:hAnsi="Cambria" w:cs="Cambria"/>
          <w:kern w:val="2"/>
          <w:sz w:val="20"/>
          <w:szCs w:val="20"/>
          <w:shd w:fill="FFFFFF" w:val="clear"/>
        </w:rPr>
      </w:pPr>
      <w:r>
        <w:rPr>
          <w:rFonts w:cs="Cambria" w:ascii="Cambria" w:hAnsi="Cambria"/>
          <w:kern w:val="2"/>
          <w:sz w:val="20"/>
          <w:szCs w:val="20"/>
          <w:shd w:fill="FFFFFF" w:val="clear"/>
        </w:rPr>
        <w:t>в рамках Всероссийской недели правовой помощи по вопросам защиты интересов семьи</w:t>
      </w:r>
    </w:p>
    <w:p>
      <w:pPr>
        <w:pStyle w:val="Normal"/>
        <w:jc w:val="center"/>
        <w:rPr>
          <w:rFonts w:ascii="Cambria" w:hAnsi="Cambria" w:cs="Cambria"/>
          <w:kern w:val="2"/>
          <w:sz w:val="20"/>
          <w:szCs w:val="20"/>
          <w:shd w:fill="FFFFFF" w:val="clear"/>
        </w:rPr>
      </w:pPr>
      <w:r>
        <w:rPr>
          <w:rFonts w:cs="Cambria" w:ascii="Cambria" w:hAnsi="Cambria"/>
          <w:kern w:val="2"/>
          <w:sz w:val="20"/>
          <w:szCs w:val="20"/>
          <w:shd w:fill="FFFFFF" w:val="clear"/>
        </w:rPr>
        <w:t>7-13 июля 2025 года</w:t>
      </w:r>
    </w:p>
    <w:p>
      <w:pPr>
        <w:pStyle w:val="Normal"/>
        <w:jc w:val="center"/>
        <w:rPr>
          <w:rFonts w:ascii="Cambria" w:hAnsi="Cambria" w:cs="Cambria"/>
          <w:kern w:val="2"/>
          <w:sz w:val="20"/>
          <w:szCs w:val="20"/>
          <w:shd w:fill="FFFFFF" w:val="clear"/>
        </w:rPr>
      </w:pPr>
      <w:r>
        <w:rPr>
          <w:rFonts w:cs="Cambria" w:ascii="Cambria" w:hAnsi="Cambria"/>
          <w:kern w:val="2"/>
          <w:sz w:val="20"/>
          <w:szCs w:val="20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6"/>
        <w:gridCol w:w="1560"/>
        <w:gridCol w:w="2268"/>
        <w:gridCol w:w="1417"/>
        <w:gridCol w:w="1701"/>
        <w:gridCol w:w="1418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авленность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олжительность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ауди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реча с со старшеклассниками Уральского профориентационного центра для подростков города Екатеринбур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сещение Историко-архивной экспозиции Нотариальной палаты Свердловской области, знакомство с профессией нотариуса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.0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Уральский профориентационный центр для подростков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01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Луначарского, 17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щиеся старших классов обще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 Город ФМ, программа «Линия защи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ямой эфир по вопросам защиты интересов семьи, информированию о мероприятиях Недели правовой помощи семье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.00-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ГУ МЮ РФ по С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04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. Екатеринбург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л. Ленина, 24а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Екатеринбур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лушатели всех возра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 Уманская Е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елянская Е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встреча в Филиале Государственного фонда поддержки участников СВО «Защитники Отечества» Свердл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ередача разработанных Федеральной нотариальной палатой буклетов и флаэров, информирующих о правовых гарантиях и льготах нотариата для участников СВО и членов их семей, обсуждение вопросов взаимодействия 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точн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Филиал Госфонда поддержки участников СВО «Защитники Отечества» Свердл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Дата уточ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Малышева, 31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и СВО и члены и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ашарова Н.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оспитанниками Центра социальной помощи семье и детям «Отрада» Октябрьского района города Екатери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еседы о семейных ценностях, правах и обязанностях детей, защите нотариусом прав и интересов несовершеннолетних.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казание благотворительной помощи детям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.00–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, Центр социальной помощи семье и детям «Отрада» Октябрьского района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09.06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Байкальская, 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ти, оставшие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трова Э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гражданами, решившими стать приемными родителями (опекунами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казание бесплатной правовой помощи по вопросам, касающимся соблюдения прав и интересов семьи, гражданского и социального законодательства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.00-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, Центр социальной помощи семье и детям «Отрада» Октябрьского района города Екатеринбурга, гражд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09.06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Байкальская, 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раждане, решившие стать приемными родителями (опекун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трова Э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овожилов И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Музей истории органов ЗАГС Свердловской обла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знакомление с историей созд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рганов ЗАГС в России, спецификой работы ведомства, с уникальной экспозицией, представленной артефактами XIX и XX веков, атрибутами бракосочетаний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точн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, Управление ЗАГС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10.06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Сакко и Ванцетти, 1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отариусы, члены СРО АЮ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дкевич Е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консультации для участников СВО и членов и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казание бесплатной правовой помощи по вопросам совершения нотариальных действий, семейного и гражданского законодательства</w:t>
            </w:r>
          </w:p>
          <w:p>
            <w:pPr>
              <w:pStyle w:val="Style19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.00-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, Филиал Госфонда поддержки участников СВО «Защитники Отечества» Свердл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11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Малышева, 31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Участники СВО и члены их сем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Андреева Т.Ю. Карагодина М.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 Город ФМ, программа «Линия защиты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ямой эфир по вопросам защи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тересов семьи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.00-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, Управление ЗАГС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11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Екатеринбург, ул. Ленина, 24А, Администрация Екатери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лушатели всех возра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Андреева Т.Ю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елянская Е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атеринбургский зоопар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светительская в цел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креплению института семьи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.00 – 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12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Екатеринбург, ул. Мамина-Сибиряка,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Дети, родите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детского рисунка «Мо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нкурс посвящен любви к своей Родине, воспитанию чувства патриотизма, сохранению семейных ценностей, формированию духовно-нравственных качеств подрастающего поколения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1-13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01-13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Луначарского, 17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емония награждения победителей и участников конкурса детского рисунка «Мо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витие и поддержка талантливых детей в области художественного творчества, воспитание чувства патриотизма и любви к малой Родине, семь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спитание эстетического вк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ПСО, СРО АЮ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17.07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Екатеринбург, ул. Луначарского, 17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ндреева Т.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uthor">
    <w:name w:val="author"/>
    <w:basedOn w:val="Style5"/>
    <w:qFormat/>
    <w:rPr/>
  </w:style>
  <w:style w:type="character" w:styleId="Postedon">
    <w:name w:val="posted-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7:00Z</dcterms:created>
  <dc:creator>ver</dc:creator>
  <dc:description/>
  <cp:keywords/>
  <dc:language>en-US</dc:language>
  <cp:lastModifiedBy>Вахрушева Алена Степановна</cp:lastModifiedBy>
  <cp:lastPrinted>2016-02-01T07:09:00Z</cp:lastPrinted>
  <dcterms:modified xsi:type="dcterms:W3CDTF">2025-06-30T05:24:00Z</dcterms:modified>
  <cp:revision>3</cp:revision>
  <dc:subject/>
  <dc:title/>
</cp:coreProperties>
</file>